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KOSMET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 niestacjonarne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metolog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drugiego stopnia (II</w:t>
            </w:r>
            <w:r>
              <w:rPr>
                <w:b/>
                <w:sz w:val="22"/>
                <w:szCs w:val="22"/>
                <w:vertAlign w:val="superscript"/>
              </w:rPr>
              <w:t>0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2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z 2020 r. poz. 226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952"/>
        <w:gridCol w:w="1964"/>
        <w:gridCol w:w="177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Kierunkowe efekty uczeni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</w:rPr>
              <w:t>Odniesienie douniwersalnych charakterystyk poziomów PRK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</w:rPr>
              <w:t>Odniesienie do charakterystyk drugiego stop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Wiedza: absolwent zna i rozumi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z podstaw toksykologii, w szczególności dotyczącą mechanizmów działania toksycznego, zatrucia lekami i preparatami kosmetycznym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 elementarną wiedzę o roli i zabiegach chirurgii plastycznej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tosowanie i zabiegi z użyciem hydroksykwas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i rodzaje złuszczania naskórka z uwzględnieniem wskazań i przeciwwskaza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reparaty i materiały korygujące defekty skó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skład chemiczny preparatów naturalnych i syntetycznych do aromaterap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skład i działanie naturalnych surowców stosowanych w kosmetyc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owe formy preparatów kosmetycznych, ich charakterystykę i trwałość formy fizycznej i rozumie proces przemysłowego wytwarzania form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S_W</w:t>
            </w:r>
            <w:r>
              <w:rPr>
                <w:sz w:val="20"/>
                <w:szCs w:val="20"/>
                <w:lang w:val="pl-PL"/>
              </w:rPr>
              <w:t>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zasady tworzenia receptury kosmetycznej oraz podstawy interakcji recepturow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zaawansowaną wiedzę z zakresu kosmetologii upiększającej, pielęgnacyjnej z zastosowaniem specjalistycznego sprzętu i aparatu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sposoby badania aktywności i bezpieczeństwa surowców kosmetycznych oraz ich wpływu na organizmy żyw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 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pozwalającą na współpracę z lekarzem dermatologiem w zakresie pielęgnacji skóry zmienionej chorobow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rozumie efekty biofizyczne zachodzące w tkankach i komórkach podczas zabiegów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choroby dróg oddechowych i skóry o podłożu alergicznym i rozumie różnice pomiędzy nadwrażliwością i chorobą alergiczn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rozumie procesy starzenia się skóry i przyczyny powstawania nowotwor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umożliwiającą różnicowanie defektów kosmetycznych od chorób skóry oraz wiedzę umożliwiającą wykonanie dopuszczalnych i zalecanych zabiegów kosmetycznych w niektórych jednostkach chorobowych skó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z zakresu dermatologii i alergologii obejmującą rozpoznawanie podstawowych wykwitów skórnych charakterystycznych dla najczęstszych dermatoz oraz reakcji alergicznych na skórze wywoływanych przez kosmety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możliwe powikłania po zabiegach peelingów głęboki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 wiedzę o przyczynach chorób narządu ruchu, układu krążenia i osteoporoz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umie wpływ czynników środowiskowych i stylu życia na powstawanie chorób alergi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efekty kosmetologiczne wpływu czynników środowiska i cywilizacji na człowiek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rzyczyny i mechanizmy uzależnie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sposoby rewitalizacji skóry przy użyciu różnych metod i techni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7S_WG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biegi lecznicze i wspomagające leczenie skóry: atroficznej, z trądzikiem pospolitym, z trądzikiem różowatym, z atopowym zapaleniem skóry, łuszczyc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 xml:space="preserve">P7S_WG 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o chirurgicznych metodach usuwania defektów skó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biegi regenerujące włos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i techniki masażu lecznicz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biegi lecznicze dłoni, stóp i paznok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zabiegów dających efekty liftingu skóry dojrzałej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możliwości użycia laserów do epilacji i usuwania teleangiektazj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techniki makijażu permanentnego i kamuflującego, metody korygowania czerwieni warg i rekonstrukcji brw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na temat łagodzenia dolegliwości u osób chorych i w podeszłym wiek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y fitoterapii i jej zastosowania w kosmetolog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podstawy perfumerii oraz zastosowanie olejków eterycznych w kosmetologii, higienie i aromaterap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profilaktyki zdrowi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działania, normy, bezpieczeństwo pracy i zastosowanie aparatury specjalistycznej w kosmetolog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y fizycznych metod diagnostyki skó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niektóre metody fizykoterapii wykorzystywane w kosmetolog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umie procesy zachodzące w organizmie człowieka na wskutek działania różnych czynników fiz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techniki, metody i procedury badań laboratoryjnych kosmetyków i surowców kosmetycznych w zakresie ich składu i jakości oraz wpływu na organizmy żyw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elementy ekonomii i jej instrumen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elementarną wiedzę w zakresie marketingu i zarządzani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rzepisy obowiązującego ustawodawstwa polskiego i unijnego dotyczące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siada wiedzę z zakresu prawa o działalności usługowej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K 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planowania, organizacji oraz prowadzenia gabinetu kosmet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: absolwent potraf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ekazać pacjentowi wiedzę o istocie wykonywanych zabiegów kosmetycznych i właściwościach stosowanych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spółpracować z firmami produkującymi preparaty kosmetyczne i aparaturę stosowaną w zabiegach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7S_UK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O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eprowadzić wywiad dermatologiczno-kosmetyczny i prowadzić dokumentację kosmetyczn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ygotować opis zmian skórnych do konsultacji medycznej z lekarz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 P7S_UK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rodzaj i natężenie procesów biofizycznych zachodzących w tkankach podczas zabiegu kosmetycznego z użyciem czynników fizykochemicznych w aspekcie bezpieczeństw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stosować techniki, metody i procedury badań laboratoryjnych kosmetyków i surowców kosmetycznych w zakresie ich składu i jakości, oceny efektywności i bezpieczeństw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osługiwać się zaawansowanym technicznie sprzętem i aparaturą stosowaną do zabiegów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wpływ chorób endokrynologicznych na zmiany w obrębie skóry i jej przydatków oraz zmianę sylwet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ekazać pacjentowi wiedzę dotyczącą objawów działań niepożądanych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narażenie zawodowe na substancje chem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stosować kamuflaż defektów skó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óżnicować defekty kosmetyczne i choroby skó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ozpoznawać zmiany skórne w stanach przednowotworowych i nowotworow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ozpoznawać zmiany o podłożu alergiczny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lanować metody i testy do oceny reakcji alergicznych, fototoksycznych oraz do oceny efektywności i bezpieczeństwa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zdiagnozować przyczyny zmian na skórze spowodowane toksycznym działaniem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ozpoznawać substancje zapachowe i stosować olejki eteryczne w aromaterap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korzystać w pracy zawodowej z zasobów bibliote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jakość i bezpieczeństwo surowców kosmetycznych oraz przygotowywać preparaty (np. ekstrak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dczytywać i opracowywać receptury kosmetyczne oraz stosować innowacyjne rozwiązania recepturow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yciągnąć trafne wnioski statystyczne z dużej ilości da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bezpieczeństwo stosowania kosmetyku w zależności od dawki i rodzaju aplikacj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zaprojektować i przeprowadzić badania (również statystyczne) efektów stosowania kosmetyków oraz poszczególnych zabiegów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ykonać dopuszczalne i zalecane zabiegi lecznicz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skazać optymalne metody badania stabilności chemicznej i skuteczności oddziaływania wybranych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spółpracować z lekarzem w zakresie zleconych zabieg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 P7S_UK</w:t>
              <w:tab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metody badania jakości kosmetyków i surowców kosmetycznych, niezbędne w procesie dopuszczenia preparatu na ryne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społeczne: absolwent jest gotów do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domy własnych ograniczeń podejmuje konsultację z lekarzem w przypadku podejrzenia zmian chorobowych skóry klient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zuje dbałość o prestiż zawodu i współpracuje z innymi przedstawicielami zawod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widłowo przygotowuje dokumentację dotyczącą działań laboratoryjnych i prowadzonych zabiegów we współpracy z lekarzem lub przemysł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uje i nadzoruje pracę zespołem kosmetologów zarówno w zakresie organizacji pracy w placówce jak i prowadzonych zabiegów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racować w zespole i dostosować się w działaniach do swojego miejsca w strukturach organizacyjnych jednost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iera parametry pracy urządzeń wykorzystywanych w poszczególnych zabiegach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7S_KK 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uje optymalną metodę sterylizacji kosmetyku i urządzeń kosmetycz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odpowiednio dobrać surowiec roślinny do formy kosmetyku i spodziewanego działania terapeutycznego oraz zaplanować wykorzystanie substancji zapachowych w aromaterapii, przemyśle kosmetyczny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uje i poleca odpowiednie metody fizykoterapeutyczne, a także sposoby kinezyterapii w odnowie biologicznej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skuteczność działania i bezpieczeństwo stosowania kosmety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_K1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strzega zasad etycznych w interakcjach z pacjentami oraz zasad bioetycznych w badaniach naukow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strzega prawa pacjenta i postępuje zgodnie z zasadami ochrony danych personalnyc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dbać o bezpieczeństwo własne, klienta i współpracownikó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prawidłową lub wadliwą pracę aparatury stosowanej w kosmetolog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ciągłego kształcenia się w zakresie kierunk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samodzielnie podejmować decyzje zawodowe i personalne z pełną świadomością odpowiedzialności za ich konsekwencj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osługiwać się podstawowymi instrumentami ekonomii, zarządzania i marketing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O</w:t>
            </w:r>
          </w:p>
        </w:tc>
      </w:tr>
    </w:tbl>
    <w:p>
      <w:pPr>
        <w:pStyle w:val="Akapitzlist"/>
        <w:ind w:left="360" w:hanging="0"/>
        <w:rPr>
          <w:i/>
          <w:i/>
          <w:iCs/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</w:t>
      </w:r>
      <w:r>
        <w:rPr>
          <w:i/>
          <w:iCs/>
          <w:sz w:val="16"/>
          <w:szCs w:val="16"/>
          <w:lang w:val="pl-PL"/>
        </w:rPr>
        <w:t xml:space="preserve">t.j. </w:t>
      </w:r>
      <w:r>
        <w:rPr>
          <w:i/>
          <w:iCs/>
          <w:sz w:val="16"/>
          <w:szCs w:val="16"/>
        </w:rPr>
        <w:t>Dz. U. z 2020 r. poz. 226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07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2-04-13T12:04:00Z</dcterms:modified>
  <cp:revision>11</cp:revision>
  <dc:subject/>
  <dc:title/>
</cp:coreProperties>
</file>